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37385</wp:posOffset>
            </wp:positionH>
            <wp:positionV relativeFrom="paragraph">
              <wp:posOffset>99060</wp:posOffset>
            </wp:positionV>
            <wp:extent cx="542925" cy="590550"/>
            <wp:effectExtent l="0" t="0" r="0" b="0"/>
            <wp:wrapTight wrapText="bothSides">
              <wp:wrapPolygon edited="0">
                <wp:start x="-749" y="0"/>
                <wp:lineTo x="-749" y="20901"/>
                <wp:lineTo x="21977" y="20901"/>
                <wp:lineTo x="21977" y="0"/>
                <wp:lineTo x="-749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5BT2001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MEDICAL  BIOCHEMISTRY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urs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rite down the biomedical importance of  carbohydrates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raw the structure of cholesterol and mention its properties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hat are disaccharides and explain briefly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tate the role of insulin in management of  </w:t>
            </w:r>
            <w:r>
              <w:rPr>
                <w:i/>
              </w:rPr>
              <w:t>diabetes mellitus</w:t>
            </w:r>
            <w:r>
              <w:rPr/>
              <w:t xml:space="preserve">. Explain in detail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ow ATP is produced by oxidative phosphorylation with a suitable diagram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out the various organelles of plant cell and appraise note on its function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ow proteins are classified? Give an account on its properties.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various techniques involved in the separation of protein with a suitable diagram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lassify lipids and fatty acids with suitable examples and add a note on its function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on hyper vitaminosi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the deficiency diseases of fat soluble vitamins and water soluble vitamins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ow liver disorders are diagonised? Explain in detail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7:57:00Z</dcterms:created>
  <dc:creator>Ku</dc:creator>
  <dc:description/>
  <cp:keywords/>
  <dc:language>en-US</dc:language>
  <cp:lastModifiedBy>Admin</cp:lastModifiedBy>
  <cp:lastPrinted>2016-09-21T22:18:00Z</cp:lastPrinted>
  <dcterms:modified xsi:type="dcterms:W3CDTF">2017-11-14T08:44:00Z</dcterms:modified>
  <cp:revision>12</cp:revision>
  <dc:subject/>
  <dc:title/>
</cp:coreProperties>
</file>